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Quarter Portafoli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/>
      </w:pPr>
      <w:r>
        <w:rPr>
          <w:sz w:val="24"/>
        </w:rPr>
        <w:t>Please reflect on __________________________________’s 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quarter portafolio.</w:t>
        <w:tab/>
        <w:t>Hora ____________</w:t>
      </w:r>
    </w:p>
    <w:p>
      <w:pPr>
        <w:pStyle w:val="Normal"/>
        <w:spacing w:lineRule="auto" w:line="480"/>
        <w:rPr/>
      </w:pPr>
      <w:r>
        <w:rPr>
          <w:sz w:val="24"/>
        </w:rPr>
        <w:t>My hijo/hija shared his/her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quarter portafolio with me on ________________________________________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I was most impressed with _______________________________________ because 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_______________________________________________________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_______________________________________________________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I hope that ______________________________________________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_______________________________________________________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4"/>
        </w:rPr>
        <w:t>for the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quarter of Spanish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ab/>
        <w:tab/>
        <w:tab/>
        <w:tab/>
        <w:tab/>
        <w:t>Signed _______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ab/>
        <w:tab/>
        <w:tab/>
        <w:tab/>
        <w:tab/>
        <w:t>Dated  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1:31:00Z</dcterms:created>
  <dc:creator>West Des Moines CSD</dc:creator>
  <dc:description/>
  <cp:keywords/>
  <dc:language>en-US</dc:language>
  <cp:lastModifiedBy>localadmin</cp:lastModifiedBy>
  <cp:lastPrinted>2005-04-04T08:18:00Z</cp:lastPrinted>
  <dcterms:modified xsi:type="dcterms:W3CDTF">2010-11-01T21:31:00Z</dcterms:modified>
  <cp:revision>2</cp:revision>
  <dc:subject/>
  <dc:title>3rd Quarter Portafolio</dc:title>
</cp:coreProperties>
</file>